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OBERT ARTHUR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AJNA DVORCA STRAV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 detektiva istražuju Tajnu dvorca stra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natječaju mjesne agencije za iznajmljivanje automob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piter je dobio glavni zgoditak, pozlaćeni starinski rolls-roy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tridesetodnevnu upotrebu. S tim su vozilom, toliko važnim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liforniji gdje su udaljenosti pregoleme, Jupiter i njegova d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a proširili djelatnosti Trojice detektiva. Doista su prove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jelo svoju krilaticu 'Sve istražujemo'. Detektivima je središ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nesspas, skladište otpada Jupiterova strica Titusa Jonesa i str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hilde. Stožer im je desterometarska prikolica u koju su nagurali ure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mnu fotografsku sobicu i maleni laboratorij. U nju se može ući s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z tajne prolaze koje su dječaci sami izgradili, ali prijeđimo mi na prič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 detektiva odmah izrađuju svoje posjetnice koje izgledaju ovako: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color w:val="000000"/>
          <w:sz w:val="20"/>
        </w:rPr>
      </w:pPr>
      <w:r>
        <w:rPr>
          <w:rFonts w:cs="Trebuchet MS" w:ascii="Trebuchet MS" w:hAnsi="Trebuchet MS"/>
          <w:i/>
          <w:iCs/>
          <w:color w:val="000000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32004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5.85pt;width:251.95pt;height:143.95pt;mso-wrap-style:none;v-text-anchor:middle">
                <v:fill o:detectmouseclick="t" type="solid" color2="#3f3f3f"/>
                <v:stroke color="#3333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color w:val="000000"/>
          <w:sz w:val="20"/>
        </w:rPr>
      </w:pPr>
      <w:r>
        <w:rPr>
          <w:rFonts w:cs="Trebuchet MS" w:ascii="Trebuchet MS" w:hAnsi="Trebuchet MS"/>
          <w:i/>
          <w:iCs/>
          <w:color w:val="000000"/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36pt;margin-top:0.1pt;width:172.7pt;height:18.8pt;mso-wrap-style:none;v-text-anchor:middle" type="_x0000_t136">
            <v:path textpathok="t"/>
            <v:textpath on="t" fitshape="t" string="TRI DETEKTIVA" style="font-family:&quot;Georgia&quot;;font-size:12pt"/>
            <v:fill o:detectmouseclick="t" type="solid" color2="#0099ff"/>
            <v:stroke color="#ffcc99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color w:val="000000"/>
        </w:rPr>
      </w:pPr>
      <w:r>
        <w:rPr>
          <w:rFonts w:cs="Trebuchet MS" w:ascii="Trebuchet MS" w:hAnsi="Trebuchet MS"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iCs/>
          <w:color w:val="000000"/>
        </w:rPr>
        <w:t xml:space="preserve">                      </w:t>
      </w:r>
      <w:r>
        <w:rPr>
          <w:b/>
          <w:bCs/>
          <w:i/>
          <w:iCs/>
          <w:color w:val="000000"/>
          <w:u w:val="single"/>
        </w:rPr>
        <w:t xml:space="preserve">Sve istražujemo 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  <w:color w:val="000000"/>
          <w:u w:val="single"/>
        </w:rPr>
      </w:pPr>
      <w:r>
        <w:rPr>
          <w:rFonts w:cs="Trebuchet MS" w:ascii="Trebuchet MS" w:hAnsi="Trebuchet MS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</w:t>
      </w:r>
      <w:r>
        <w:rPr>
          <w:color w:val="000000"/>
          <w:sz w:val="30"/>
        </w:rPr>
        <w:t>? ? ?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2"/>
        <w:rPr/>
      </w:pPr>
      <w:r>
        <w:rPr/>
        <w:t>Prvi detektiv:    Jupiter Jon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rugi detektiv: Peter Crenshaw</w:t>
      </w:r>
    </w:p>
    <w:p>
      <w:pPr>
        <w:pStyle w:val="Normal"/>
        <w:jc w:val="both"/>
        <w:rPr/>
      </w:pPr>
      <w:r>
        <w:rPr>
          <w:color w:val="000000"/>
        </w:rPr>
        <w:t>Tre</w:t>
      </w:r>
      <w:r>
        <w:rPr>
          <w:rFonts w:cs="Trebuchet MS" w:ascii="Trebuchet MS" w:hAnsi="Trebuchet MS"/>
          <w:color w:val="000000"/>
        </w:rPr>
        <w:t>ć</w:t>
      </w:r>
      <w:r>
        <w:rPr>
          <w:color w:val="000000"/>
        </w:rPr>
        <w:t xml:space="preserve">i detektiv: Bob Andrews    </w:t>
      </w:r>
    </w:p>
    <w:p>
      <w:pPr>
        <w:pStyle w:val="Normal"/>
        <w:jc w:val="both"/>
        <w:rPr>
          <w:rFonts w:ascii="Trebuchet MS" w:hAnsi="Trebuchet MS" w:cs="Trebuchet MS"/>
          <w:iCs/>
          <w:color w:val="000000"/>
        </w:rPr>
      </w:pPr>
      <w:r>
        <w:rPr>
          <w:rFonts w:cs="Trebuchet MS" w:ascii="Trebuchet MS" w:hAnsi="Trebuchet MS"/>
          <w:iCs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 se pitaju što znače tri upitnika. To je njihov znak – upitnici znač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akvu enigmu, nekakvu zagonetku koju oni trebaju istraž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mah kreću na svoj prvi zadatak. Saznaju da poznati redatelj traž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šni dvorac za snimanje svog novog filma. Bob u knjižnici traži st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ine u kojima saznaje da je dvorac na glasu kao uklet. Svi ljudi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došli prenoćiti u dvorac zauvijek su nestali. Sada svi u velikom lu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obilaze taj dvorac. Sve se čini veoma uzbudljivo, pa mali detektivi 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e noći odluče poći u dvorac. Dvorac je bio stravičan. Taj dvorac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gradio poznati glumac horora, koji je umro. U dvorcu su bile obješ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ne slike. Detektivima se činilo kao da ih oko s jedne slike gle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o je tu još mnogo enigmi. U novinama je pisalo da sve posjetitel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orca najprije obuzme velika napetost, a zatim strava i už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je bilo i u njihovom slučaju. Brzo su izjurili van. Stric Titus Jo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pio je velike orgulje, koje su bile jako skupe. Razgovaralo se o t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orgulje mogu proizvoditi zvukove koje ljudsko uho ne može ču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tektivi idu u dvorac, ali ovog puta po danu. Jupiter je slomio nog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 je morao ostati doma u krevetu. Detektivi su u dvorcu vidjeli mno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nimljivosti, a poslije ih je zatrpao kamen, pa im je to bilo jako čud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okon su odlučili posjetiti prijatelja slavnog glumca nijemih filmova.</w:t>
      </w:r>
    </w:p>
    <w:p>
      <w:pPr>
        <w:pStyle w:val="Normal"/>
        <w:rPr/>
      </w:pPr>
      <w:r>
        <w:rPr>
          <w:rFonts w:cs="Verdana" w:ascii="Verdana" w:hAnsi="Verdana"/>
        </w:rPr>
        <w:t>Dočekao ih je s limunadom - baš kao da ih je očekivo. Razgovarao je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ma. Rekao im je da postoji mogućnost da je dvorac uklet i da je du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vnog glumca u dvorcu, te da bi im bilo bolje da se tamo ne pojavlju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g dana ih je ciganka također došla upozoriti da je bolje da ne ula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vorac strave. I zadnji dan su se sa svojim rolls-roycem odveli u dvor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ve. Nije se moglo ući kroz glavna vrata. Ušli su sporednim ulaz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ledali su ogledalo u kojem je stajala djevojka, dok su se okrenuli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bilo. Dotaknuli su ogledalo i otkrili skriveni prolaz. Tamo je b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orana sa orguljama. Govorilo se da na orguljama svira Modri fant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i nisu vidjeli nikoga. Dogovorili su se da ostavljaju upitnike kako b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li vratiti, jer je dvorac bio ogroman. U jednom trenutku svi su se naš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podu. Nepoznati su ih ljudi odveli u ćelije. Kad je Worhington (vozač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očio da ih nema, krenuo je u potragu. Bilo mu je lako jer su na zidov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i upitnici. Ugledao je ljude koji su se detektivima predstavili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jumčari. Brzo je oslobodio detektive, pa su krenuli za nj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lazili su kroz tunel i na kraju kroz njega došli u kuću gospodina koji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prijatelj slavnog glumca. Konačno su ga raskrinkali. Sve im je prizn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zapravo bio mrtvi glumac. Dvorac uopće nije bio uklet, nego je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šio ljude kako bi zadržao svoj dvorac, tj. da ga ljudi ne bi kupi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tko nije bio tako hrabar, nego su svi bježali. Zanči, oni niski i visoki</w:t>
      </w:r>
    </w:p>
    <w:p>
      <w:pPr>
        <w:pStyle w:val="Normal"/>
        <w:rPr/>
      </w:pPr>
      <w:r>
        <w:rPr>
          <w:rFonts w:cs="Verdana" w:ascii="Verdana" w:hAnsi="Verdana"/>
        </w:rPr>
        <w:t>tonovi orgulja pobuđivali su stravu i užas u ljudima, pa su oni bjež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dvorca. Oni su odrinuli kamen na dječake. Slavan glumac je glum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ganku i sve ostale prijetnje. Svaka čast detektivima što su išli do kra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kraju, sa poznatim redateljem sklopili su posao i otkrili tajnu dvor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ići koji su si nadjenuli ime Tri detektiva, zapravo se zovu Bo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rews, Pete Crenshaw i Jupiter Jones, a stanuju u Kalifornijs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diću Rocky Beachu, na obali Tihog oceana, nekoliko kilometara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llywooda. </w:t>
      </w:r>
      <w:r>
        <w:rPr>
          <w:rFonts w:cs="Verdana" w:ascii="Verdana" w:hAnsi="Verdana"/>
          <w:b/>
        </w:rPr>
        <w:t>Bob</w:t>
      </w:r>
      <w:r>
        <w:rPr>
          <w:rFonts w:cs="Verdana" w:ascii="Verdana" w:hAnsi="Verdana"/>
        </w:rPr>
        <w:t xml:space="preserve"> je nježan i plavokos, voli knjige i pustolov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isoki i mišićav </w:t>
      </w:r>
      <w:r>
        <w:rPr>
          <w:rFonts w:cs="Verdana" w:ascii="Verdana" w:hAnsi="Verdana"/>
          <w:b/>
        </w:rPr>
        <w:t>Pete</w:t>
      </w:r>
      <w:r>
        <w:rPr>
          <w:rFonts w:cs="Verdana" w:ascii="Verdana" w:hAnsi="Verdana"/>
        </w:rPr>
        <w:t xml:space="preserve"> uglavnom je uzrujan prije događaja, ali k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škripi uvijek je izvor nepresušne snage. </w:t>
      </w:r>
      <w:r>
        <w:rPr>
          <w:rFonts w:cs="Verdana" w:ascii="Verdana" w:hAnsi="Verdana"/>
          <w:b/>
        </w:rPr>
        <w:t>Jupiter</w:t>
      </w:r>
      <w:r>
        <w:rPr>
          <w:rFonts w:cs="Verdana" w:ascii="Verdana" w:hAnsi="Verdana"/>
        </w:rPr>
        <w:t xml:space="preserve"> im je vođ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ruglast je i bistar kao sunce. Iako se na njegovu licu zna zrcal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posvemašnja glupost, iza nje se krije bistar i nadasve oštar u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b i Pete stanuju s roditeljima, a Jupiter kod strica i st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je osirotio u ranome djetinjstvu. Iza sebe je ostavio kratku glumač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ijeru. Njemu to glumačko iskustvo često dobro dolazi kad god ra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lučaju, ali ne trpi da ga zovu Bucko i podsjećaju na glumačke da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Još postoje 3 nastavka knjig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  <w:u w:val="single"/>
        </w:rPr>
        <w:t>Tajna dvorca strave</w:t>
      </w:r>
    </w:p>
    <w:p>
      <w:pPr>
        <w:pStyle w:val="Normal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gonetka mucavog papagaja</w:t>
      </w:r>
    </w:p>
    <w:p>
      <w:pPr>
        <w:pStyle w:val="Normal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jna lubanje koja govori</w:t>
      </w:r>
    </w:p>
    <w:p>
      <w:pPr>
        <w:pStyle w:val="Normal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blasni smije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color w:val="000000"/>
      <w:lang w:val="en-US" w:eastAsia="en-U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3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40:00Z</dcterms:modified>
  <cp:revision>12</cp:revision>
  <dc:subject/>
  <dc:title>Robert Arthur</dc:title>
</cp:coreProperties>
</file>